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2"/>
        <w:gridCol w:w="2445"/>
      </w:tblGrid>
      <w:tr>
        <w:trPr/>
        <w:tc>
          <w:tcPr>
            <w:tcW w:w="15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color w:val="000000"/>
                  <w:lang w:val="es-MX"/>
                </w:rPr>
              </w:r>
            </w:hyperlink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833610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336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4.3pt;height:23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"/>
                            </w:tblGrid>
                            <w:tr>
                              <w:trPr/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042" w:type="dxa"/>
            <w:tcBorders/>
            <w:vAlign w:val="center"/>
          </w:tcPr>
          <w:tbl>
            <w:tblPr>
              <w:tblW w:w="10666" w:type="dxa"/>
              <w:jc w:val="left"/>
              <w:tblInd w:w="233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66"/>
            </w:tblGrid>
            <w:tr>
              <w:trPr/>
              <w:tc>
                <w:tcPr>
                  <w:tcW w:w="1066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sz w:val="27"/>
                      <w:szCs w:val="27"/>
                      <w:lang w:val="es-MX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  <w:lang w:val="es-MX"/>
                    </w:rPr>
                    <w:t>Scientific Method Rubric</w:t>
                  </w:r>
                </w:p>
                <w:tbl>
                  <w:tblPr>
                    <w:tblW w:w="10560" w:type="dxa"/>
                    <w:jc w:val="left"/>
                    <w:tblInd w:w="-22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680"/>
                    <w:gridCol w:w="2907"/>
                    <w:gridCol w:w="3049"/>
                    <w:gridCol w:w="2924"/>
                  </w:tblGrid>
                  <w:tr>
                    <w:trPr>
                      <w:trHeight w:val="146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MX"/>
                          </w:rPr>
                        </w:pPr>
                        <w:r>
                          <w:rPr>
                            <w:color w:val="FFFFCC"/>
                            <w:lang w:val="es-MX"/>
                          </w:rPr>
                          <w:t>.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es-MX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s-MX"/>
                          </w:rPr>
                          <w:t>IMPRESSIVE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es-MX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s-MX"/>
                          </w:rPr>
                          <w:t>ADEQUATE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es-MX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s-MX"/>
                          </w:rPr>
                          <w:t>MINIMAL</w:t>
                        </w:r>
                      </w:p>
                    </w:tc>
                  </w:tr>
                  <w:tr>
                    <w:trPr>
                      <w:trHeight w:val="146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Investigative Question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Question is clear and complete. Easy to understand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Question is somewhat clear and/or complete. Some difficulty in understanding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Question is unclear and/or incomplete. Difficult to understand.</w:t>
                        </w:r>
                      </w:p>
                    </w:tc>
                  </w:tr>
                  <w:tr>
                    <w:trPr>
                      <w:trHeight w:val="146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Hypothesis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Hypothesis uses an “IF...THEN...” statement to answer the Investigative Question clearly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Hypothesis attempts to use an “IF...THEN...” statement to answer the Investigative Question somewhat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Hypothesis does not use an “IF...THEN statement and/or does not answer the Investigative Question.</w:t>
                        </w:r>
                      </w:p>
                    </w:tc>
                  </w:tr>
                  <w:tr>
                    <w:trPr>
                      <w:trHeight w:val="146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Materials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All materials used are identified in detail and listed neatly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Most of the materials used are identified in some detail and listed somewhat neatly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Materials are missing and/or are not identified in detail. Difficult to read.</w:t>
                        </w:r>
                      </w:p>
                    </w:tc>
                  </w:tr>
                  <w:tr>
                    <w:trPr>
                      <w:trHeight w:val="146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Method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All steps followed are listed completely and with details. Easy to understand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Most steps followed are listed somewhat completely and with most of the details. Some difficulty in understanding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Steps are missing and/or details are missing. Difficult to understand.</w:t>
                        </w:r>
                      </w:p>
                    </w:tc>
                  </w:tr>
                  <w:tr>
                    <w:trPr>
                      <w:trHeight w:val="146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Results Summary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Summary is clearly written with details. Highlights all major observations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Summary is somewhat clear with most details. Highlights most major observations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Summary is unclear with many details missing. Few or no highlights given for major observations.</w:t>
                        </w:r>
                      </w:p>
                    </w:tc>
                  </w:tr>
                  <w:tr>
                    <w:trPr>
                      <w:trHeight w:val="1397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Data Log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Data Log is complete and includes labeled sketches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Data Log is somewhat complete and includes partially labeled sketches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Data Log is not complete. Sketches are missing.</w:t>
                        </w:r>
                      </w:p>
                    </w:tc>
                  </w:tr>
                  <w:tr>
                    <w:trPr>
                      <w:trHeight w:val="1397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Chart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Chart is complete and neatly labeled. Easy to understand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Chart is somewhat complete and mostly labeled. Somewhat easy to understand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Chart is not complete and/or missing labels. Difficult to understand.</w:t>
                        </w:r>
                      </w:p>
                    </w:tc>
                  </w:tr>
                  <w:tr>
                    <w:trPr>
                      <w:trHeight w:val="1397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Graph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Graph is complete and neatly labeled. Easy to understand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Graph is somewhat complete and mostly labeled. Somewhat easy to understand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Graph is not complete and/or missing labels. Difficult to understand.</w:t>
                        </w:r>
                      </w:p>
                    </w:tc>
                  </w:tr>
                  <w:tr>
                    <w:trPr>
                      <w:trHeight w:val="3068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Conclusion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Conclusion answers the Question and clearly explains with details from your observations as to why the Hypothesis was correct, incorrect, or partially correct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Conclusion somewhat answers the Question and somewhat explains with some details from your observations as to why the Hypothesis was correct, incorrect, or partially correct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Conclusion does not answer the Question and/or does not explain with details missing from your observations as to why the Hypothesis was correct, incorrect, or partially correct.</w:t>
                        </w:r>
                      </w:p>
                    </w:tc>
                  </w:tr>
                  <w:tr>
                    <w:trPr>
                      <w:trHeight w:val="1959" w:hRule="atLeast"/>
                    </w:trPr>
                    <w:tc>
                      <w:tcPr>
                        <w:tcW w:w="1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MX"/>
                          </w:rPr>
                          <w:t>Organization and Format</w:t>
                        </w:r>
                      </w:p>
                    </w:tc>
                    <w:tc>
                      <w:tcPr>
                        <w:tcW w:w="2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Well organized. Neat and legible. Correct spelling and grammar used. Easy to read.</w:t>
                        </w:r>
                      </w:p>
                    </w:tc>
                    <w:tc>
                      <w:tcPr>
                        <w:tcW w:w="30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Somewhat organized. Neat and legible most of the time. Some spelling and grammar mistakes. Fairly easy to read.</w:t>
                        </w:r>
                      </w:p>
                    </w:tc>
                    <w:tc>
                      <w:tcPr>
                        <w:tcW w:w="29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  <w:lang w:val="es-MX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lang w:val="es-MX"/>
                          </w:rPr>
                          <w:t>Poorly organized. Sloppy and illegible. Many spelling and grammar mistakes. Difficult to read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A10"/>
                      <w:sz w:val="22"/>
                      <w:szCs w:val="22"/>
                      <w:u w:val="single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A10"/>
                      <w:sz w:val="22"/>
                      <w:szCs w:val="22"/>
                      <w:u w:val="single"/>
                      <w:lang w:val="es-MX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A10"/>
                      <w:sz w:val="22"/>
                      <w:szCs w:val="22"/>
                      <w:u w:val="single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A10"/>
                      <w:sz w:val="22"/>
                      <w:szCs w:val="22"/>
                      <w:u w:val="single"/>
                      <w:lang w:val="es-MX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A10"/>
                      <w:sz w:val="22"/>
                      <w:szCs w:val="22"/>
                      <w:u w:val="single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A10"/>
                      <w:sz w:val="22"/>
                      <w:szCs w:val="22"/>
                      <w:u w:val="single"/>
                      <w:lang w:val="es-MX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A10"/>
                      <w:sz w:val="22"/>
                      <w:szCs w:val="22"/>
                      <w:u w:val="single"/>
                      <w:lang w:val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A10"/>
                      <w:sz w:val="22"/>
                      <w:szCs w:val="22"/>
                      <w:u w:val="single"/>
                      <w:lang w:val="es-MX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u w:val="single"/>
                      <w:lang w:val="es-MX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2445" w:type="dxa"/>
            <w:tcBorders/>
          </w:tcPr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</w:tblGrid>
            <w:tr>
              <w:trPr>
                <w:trHeight w:val="300" w:hRule="atLeast"/>
              </w:trPr>
              <w:tc>
                <w:tcPr>
                  <w:tcW w:w="24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s-MX"/>
                    </w:rPr>
                  </w:pPr>
                  <w:r>
                    <w:rPr>
                      <w:color w:val="000000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s-MX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  <w:tr>
        <w:trPr/>
        <w:tc>
          <w:tcPr>
            <w:tcW w:w="15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  <w:tr>
        <w:trPr/>
        <w:tc>
          <w:tcPr>
            <w:tcW w:w="15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color w:val="00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7A1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MX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s-MX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excellence.org/LC/TL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8:56:00Z</dcterms:created>
  <dc:creator> </dc:creator>
  <dc:description/>
  <dc:language>en-US</dc:language>
  <cp:lastModifiedBy> </cp:lastModifiedBy>
  <cp:lastPrinted>2008-08-17T04:02:00Z</cp:lastPrinted>
  <dcterms:modified xsi:type="dcterms:W3CDTF">2008-08-17T09:03:00Z</dcterms:modified>
  <cp:revision>1</cp:revision>
  <dc:subject/>
  <dc:title/>
</cp:coreProperties>
</file>